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45062751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6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изна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повідаль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і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 до наказу управління молоді та спорту Сумської обласної державної адміністрації від 13.10.2021 № 463-ОД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ізаці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вед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ж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фору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-1435+»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изначит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адміністраці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Резніченк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ідповідальною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фінансов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итрат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в’язан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омпенсацією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роїзд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часникі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ж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фору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-1435+»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щ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ідбувс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0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2 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021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рок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 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ум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ежах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ум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тверджено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значеним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наказом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>управління молоді та спорту Сумської обласної державної адміністраці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ошторисом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итрат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ступник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начальник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адміністрації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Резніченк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безпечит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дан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ектор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бухгалтерськ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блік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вітност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авансов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віт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омпенсацією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роїзд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часникі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бласн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форум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«-1435+»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щ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ідбу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0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2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жовт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021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рок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 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ум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становлені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конодавством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ермін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ісл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триман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ошті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безпечит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омпенсацію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итрат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в’язаних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омпенсацією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роїзд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часникі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Обласн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форум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«-1435+»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щ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ідбу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0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2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жовтня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2021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року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 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Суми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лиша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бою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" w:hAnsi="Antiqua;Arial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" w:hAnsi="Antiqua;Arial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" w:hAnsi="Antiqua;Arial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" w:hAnsi="Antiqua;Arial" w:cs="Antiqua;Aria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" w:hAnsi="Antiqua;Arial" w:eastAsia="Times New Roman" w:cs="Antiqua;Arial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" w:hAnsi="Antiqua;Arial" w:cs="Antiqua;Arial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21:00Z</dcterms:created>
  <dc:creator>user</dc:creator>
  <dc:description/>
  <cp:keywords/>
  <dc:language>en-US</dc:language>
  <cp:lastModifiedBy>Admin</cp:lastModifiedBy>
  <cp:lastPrinted>2021-10-25T10:08:00Z</cp:lastPrinted>
  <dcterms:modified xsi:type="dcterms:W3CDTF">2021-10-25T08:01:00Z</dcterms:modified>
  <cp:revision>38</cp:revision>
  <dc:subject/>
  <dc:title/>
</cp:coreProperties>
</file>